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имерный план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ва назначения языка. ( Каковы функции языка?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Неразрывная связь функций языка. (Как связаны эти функции?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Другие функции языка : экспрессивная, поэтическая. (Каковы другие назначения языка и как они проявляются?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Быть средством общения и средством мысли - основные назначения языка. (Что лежит в основе многочисленных функций языка?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33:00Z</dcterms:created>
  <dc:creator>Aleks</dc:creator>
  <dc:description/>
  <cp:keywords/>
  <dc:language>en-US</dc:language>
  <cp:lastModifiedBy>Aleks</cp:lastModifiedBy>
  <dcterms:modified xsi:type="dcterms:W3CDTF">2007-07-02T07:54:00Z</dcterms:modified>
  <cp:revision>2</cp:revision>
  <dc:subject/>
  <dc:title>Примерный план: </dc:title>
</cp:coreProperties>
</file>