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  <w:t>Домашнее задание.</w:t>
      </w:r>
    </w:p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1.Прочитать раздел «Повторение изученного»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.Рассмотреть таблицу упр.4, перенести в тетрадь и заполнить пустые графы карандашо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. Выполнить упр.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7:34:00Z</dcterms:created>
  <dc:creator>Aleks</dc:creator>
  <dc:description/>
  <dc:language>en-US</dc:language>
  <cp:lastModifiedBy>Aleks</cp:lastModifiedBy>
  <dcterms:modified xsi:type="dcterms:W3CDTF">2007-07-04T11:41:00Z</dcterms:modified>
  <cp:revision>3</cp:revision>
  <dc:subject/>
  <dc:title>Домашнее задание </dc:title>
</cp:coreProperties>
</file>