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z w:val="32"/>
          <w:szCs w:val="32"/>
        </w:rPr>
      </w:pPr>
      <w:bookmarkStart w:id="0" w:name="_top"/>
      <w:bookmarkEnd w:id="0"/>
      <w:r>
        <w:rPr>
          <w:sz w:val="32"/>
          <w:szCs w:val="32"/>
        </w:rPr>
        <w:t>Тест</w:t>
      </w:r>
    </w:p>
    <w:p>
      <w:pPr>
        <w:pStyle w:val="Heading2"/>
        <w:rPr/>
      </w:pPr>
      <w:bookmarkStart w:id="1" w:name="_Литература_как_искусство_слова"/>
      <w:bookmarkEnd w:id="1"/>
      <w:r>
        <w:rPr/>
        <w:t>Литература как искусство сло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виды искусства связаны со словом? </w:t>
      </w:r>
      <w:r>
        <w:fldChar w:fldCharType="begin">
          <w:ffData>
            <w:name w:val="__Fieldmark__0_2872098216"/>
            <w:enabled/>
            <w:ddList>
              <w:result w:val="0"/>
              <w:listEntry w:val="музыка"/>
              <w:listEntry w:val="танец"/>
              <w:listEntry w:val="кино"/>
              <w:listEntry w:val="литература"/>
              <w:listEntry w:val="театр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2" w:name="__Fieldmark__0_2872098216"/>
      <w:bookmarkStart w:id="3" w:name="__Fieldmark__0_2872098216"/>
      <w:bookmarkEnd w:id="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виды деятельности человека могут быть названы искусством? </w:t>
      </w:r>
      <w:r>
        <w:fldChar w:fldCharType="begin">
          <w:ffData>
            <w:name w:val="__Fieldmark__1_2872098216"/>
            <w:enabled/>
            <w:ddList>
              <w:result w:val="0"/>
              <w:listEntry w:val="медицина"/>
              <w:listEntry w:val="археология"/>
              <w:listEntry w:val="балет"/>
              <w:listEntry w:val="живопись"/>
              <w:listEntry w:val="архитектура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4" w:name="__Fieldmark__1_2872098216"/>
      <w:bookmarkStart w:id="5" w:name="__Fieldmark__1_2872098216"/>
      <w:bookmarkEnd w:id="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несите вид искусства и форму творчества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пись</w:t>
        <w:tab/>
        <w:tab/>
        <w:tab/>
      </w:r>
      <w:r>
        <w:fldChar w:fldCharType="begin">
          <w:ffData>
            <w:name w:val="__Fieldmark__2_2872098216"/>
            <w:enabled/>
            <w:ddList>
              <w:result w:val="0"/>
              <w:listEntry w:val="стихотворение"/>
              <w:listEntry w:val="сонет"/>
              <w:listEntry w:val="соната"/>
              <w:listEntry w:val="картина"/>
              <w:listEntry w:val="танец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6" w:name="__Fieldmark__2_2872098216"/>
      <w:bookmarkStart w:id="7" w:name="__Fieldmark__2_2872098216"/>
      <w:bookmarkEnd w:id="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атр</w:t>
        <w:tab/>
        <w:tab/>
        <w:tab/>
        <w:tab/>
      </w:r>
      <w:r>
        <w:fldChar w:fldCharType="begin">
          <w:ffData>
            <w:name w:val="__Fieldmark__3_2872098216"/>
            <w:enabled/>
            <w:ddList>
              <w:result w:val="0"/>
              <w:listEntry w:val="стихотворение"/>
              <w:listEntry w:val="сонет"/>
              <w:listEntry w:val="соната"/>
              <w:listEntry w:val="картина"/>
              <w:listEntry w:val="танец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8" w:name="__Fieldmark__3_2872098216"/>
      <w:bookmarkStart w:id="9" w:name="__Fieldmark__3_2872098216"/>
      <w:bookmarkEnd w:id="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еография</w:t>
        <w:tab/>
        <w:tab/>
        <w:tab/>
      </w:r>
      <w:r>
        <w:fldChar w:fldCharType="begin">
          <w:ffData>
            <w:name w:val="__Fieldmark__4_2872098216"/>
            <w:enabled/>
            <w:ddList>
              <w:result w:val="0"/>
              <w:listEntry w:val="стихотворение"/>
              <w:listEntry w:val="сонет"/>
              <w:listEntry w:val="соната"/>
              <w:listEntry w:val="картина"/>
              <w:listEntry w:val="танец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0" w:name="__Fieldmark__4_2872098216"/>
      <w:bookmarkStart w:id="11" w:name="__Fieldmark__4_2872098216"/>
      <w:bookmarkEnd w:id="1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зия</w:t>
        <w:tab/>
        <w:tab/>
        <w:tab/>
        <w:tab/>
      </w:r>
      <w:r>
        <w:fldChar w:fldCharType="begin">
          <w:ffData>
            <w:name w:val="__Fieldmark__5_2872098216"/>
            <w:enabled/>
            <w:ddList>
              <w:result w:val="0"/>
              <w:listEntry w:val="стихотворение"/>
              <w:listEntry w:val="сонет"/>
              <w:listEntry w:val="соната"/>
              <w:listEntry w:val="картина"/>
              <w:listEntry w:val="танец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2" w:name="__Fieldmark__5_2872098216"/>
      <w:bookmarkStart w:id="13" w:name="__Fieldmark__5_2872098216"/>
      <w:bookmarkEnd w:id="1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</w:t>
        <w:tab/>
        <w:tab/>
        <w:tab/>
        <w:tab/>
      </w:r>
      <w:r>
        <w:fldChar w:fldCharType="begin">
          <w:ffData>
            <w:name w:val="__Fieldmark__6_2872098216"/>
            <w:enabled/>
            <w:ddList>
              <w:result w:val="0"/>
              <w:listEntry w:val="стихотворение"/>
              <w:listEntry w:val="сонет"/>
              <w:listEntry w:val="соната"/>
              <w:listEntry w:val="картина"/>
              <w:listEntry w:val="танец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4" w:name="__Fieldmark__6_2872098216"/>
      <w:bookmarkStart w:id="15" w:name="__Fieldmark__6_2872098216"/>
      <w:bookmarkEnd w:id="1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кажите пять понятий, которые связаны с литературой. </w:t>
      </w:r>
      <w:r>
        <w:fldChar w:fldCharType="begin">
          <w:ffData>
            <w:name w:val="__Fieldmark__7_2872098216"/>
            <w:enabled/>
            <w:ddList>
              <w:result w:val="0"/>
              <w:listEntry w:val="фильм"/>
              <w:listEntry w:val="баллада"/>
              <w:listEntry w:val="рифма"/>
              <w:listEntry w:val="опера"/>
              <w:listEntry w:val="туризм"/>
              <w:listEntry w:val="былина"/>
              <w:listEntry w:val="лингвистика"/>
              <w:listEntry w:val="иероглиф"/>
              <w:listEntry w:val="фольклор"/>
              <w:listEntry w:val="книга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6" w:name="__Fieldmark__7_2872098216"/>
      <w:bookmarkStart w:id="17" w:name="__Fieldmark__7_2872098216"/>
      <w:bookmarkEnd w:id="1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ключите лишние фамилии. </w:t>
      </w:r>
      <w:r>
        <w:fldChar w:fldCharType="begin">
          <w:ffData>
            <w:name w:val="__Fieldmark__8_2872098216"/>
            <w:enabled/>
            <w:ddList>
              <w:result w:val="0"/>
              <w:listEntry w:val="А. Пушкин"/>
              <w:listEntry w:val="Н. Гоголь"/>
              <w:listEntry w:val="Л. Толстой"/>
              <w:listEntry w:val="А. Чехов"/>
              <w:listEntry w:val="К. Чуковский"/>
              <w:listEntry w:val="П. Чайковский"/>
              <w:listEntry w:val="А. Фет"/>
              <w:listEntry w:val="В. Васнецов"/>
              <w:listEntry w:val="И. Айвазовский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8" w:name="__Fieldmark__8_2872098216"/>
      <w:bookmarkStart w:id="19" w:name="__Fieldmark__8_2872098216"/>
      <w:bookmarkEnd w:id="1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несите понятие и опреде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особая, специфически организованная речь, выражающая чувства в стихотворной, ритмической форме </w:t>
      </w:r>
      <w:r>
        <w:fldChar w:fldCharType="begin">
          <w:ffData>
            <w:name w:val="__Fieldmark__9_2872098216"/>
            <w:enabled/>
            <w:ddList>
              <w:result w:val="0"/>
              <w:listEntry w:val="слово"/>
              <w:listEntry w:val="стихотворение"/>
              <w:listEntry w:val="поэзия"/>
              <w:listEntry w:val="сказка"/>
              <w:listEntry w:val="фольклор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20" w:name="__Fieldmark__9_2872098216"/>
      <w:bookmarkStart w:id="21" w:name="__Fieldmark__9_2872098216"/>
      <w:bookmarkEnd w:id="2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единица речи; с помощью звуков выражает предмет мысли, служит средством общения между людьми </w:t>
      </w:r>
      <w:r>
        <w:fldChar w:fldCharType="begin">
          <w:ffData>
            <w:name w:val="__Fieldmark__10_2872098216"/>
            <w:enabled/>
            <w:ddList>
              <w:result w:val="0"/>
              <w:listEntry w:val="слово"/>
              <w:listEntry w:val="стихотворение"/>
              <w:listEntry w:val="поэзия"/>
              <w:listEntry w:val="сказка"/>
              <w:listEntry w:val="фольклор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22" w:name="__Fieldmark__10_2872098216"/>
      <w:bookmarkStart w:id="23" w:name="__Fieldmark__10_2872098216"/>
      <w:bookmarkEnd w:id="2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 xml:space="preserve">устное народное творчество, народная мудрость </w:t>
      </w:r>
      <w:r>
        <w:fldChar w:fldCharType="begin">
          <w:ffData>
            <w:name w:val="__Fieldmark__11_2872098216"/>
            <w:enabled/>
            <w:ddList>
              <w:result w:val="0"/>
              <w:listEntry w:val="слово"/>
              <w:listEntry w:val="стихотворение"/>
              <w:listEntry w:val="поэзия"/>
              <w:listEntry w:val="сказка"/>
              <w:listEntry w:val="фольклор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24" w:name="__Fieldmark__11_2872098216"/>
      <w:bookmarkStart w:id="25" w:name="__Fieldmark__11_2872098216"/>
      <w:bookmarkEnd w:id="2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440" w:hanging="720"/>
        <w:rPr/>
      </w:pPr>
      <w:r>
        <w:rPr>
          <w:sz w:val="28"/>
          <w:szCs w:val="28"/>
        </w:rPr>
        <w:t xml:space="preserve">небольшое лирическое произведение, написанное в стихотворной форме </w:t>
      </w:r>
      <w:r>
        <w:fldChar w:fldCharType="begin">
          <w:ffData>
            <w:name w:val="__Fieldmark__12_2872098216"/>
            <w:enabled/>
            <w:ddList>
              <w:result w:val="0"/>
              <w:listEntry w:val="слово"/>
              <w:listEntry w:val="стихотворение"/>
              <w:listEntry w:val="поэзия"/>
              <w:listEntry w:val="сказка"/>
              <w:listEntry w:val="фольклор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26" w:name="__Fieldmark__12_2872098216"/>
      <w:bookmarkStart w:id="27" w:name="__Fieldmark__12_2872098216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один из популярных жанров фольклора; вид повествования с фантастическим вымыслом </w:t>
      </w:r>
      <w:r>
        <w:fldChar w:fldCharType="begin">
          <w:ffData>
            <w:name w:val="__Fieldmark__13_2872098216"/>
            <w:enabled/>
            <w:ddList>
              <w:result w:val="0"/>
              <w:listEntry w:val="слово"/>
              <w:listEntry w:val="стихотворение"/>
              <w:listEntry w:val="поэзия"/>
              <w:listEntry w:val="сказка"/>
              <w:listEntry w:val="фольклор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28" w:name="__Fieldmark__13_2872098216"/>
      <w:bookmarkStart w:id="29" w:name="__Fieldmark__13_2872098216"/>
      <w:bookmarkEnd w:id="2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ери отрывок, относящийся к художественной литератур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Много веселых и задорных стихов написал для детей С. Маршак. Его сказки, песни, загадки. Пьесы воспевают доброту, отвагу; высмеивают лентяев, трусов, жадин.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4_2872098216"/>
      <w:bookmarkStart w:id="31" w:name="__Fieldmark__14_2872098216"/>
      <w:bookmarkEnd w:id="3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переди слышны были выстрелы. Казаки, гусары и русские оборванные пленные, бежавшие с обоих сторон дороги, все громко и нескладно кричали что-то. Молодцеватый, без шапки, с красным нахмуренным лицом, француз в синей шинели отбивался штыком от гусаров. Когда Петя подскакал, француз уже упал. Опять опоздал, мелькнуло в голове Пети, и он поскакал туда, откуда слышались частые выстрелы. </w:t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5_2872098216"/>
      <w:bookmarkStart w:id="33" w:name="__Fieldmark__15_2872098216"/>
      <w:bookmarkEnd w:id="3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тим часть кредитов предоставляется за счет кредитной эмиссии. Эти кредиты направляются на формирование оборотных средств или основных фондов. </w:t>
        <w:tab/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6_2872098216"/>
      <w:bookmarkStart w:id="35" w:name="__Fieldmark__16_2872098216"/>
      <w:bookmarkEnd w:id="3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те такое определение художественной литературе, чтобы оно наиболее полно отражало ваше представление о ней, как об искусстве слова. Сравните ваше определение со соответствующей статьей в «Словаре литературных терминов».</w:t>
      </w:r>
    </w:p>
    <w:p>
      <w:pPr>
        <w:pStyle w:val="Normal"/>
        <w:spacing w:lineRule="auto" w:line="360"/>
        <w:ind w:left="8496" w:firstLine="708"/>
        <w:rPr/>
      </w:pPr>
      <w:hyperlink w:anchor="_Литература_как_искусство_слова">
        <w:r>
          <w:rPr>
            <w:rStyle w:val="InternetLink"/>
          </w:rPr>
          <w:t>Вверх</w:t>
        </w:r>
      </w:hyperlink>
    </w:p>
    <w:p>
      <w:pPr>
        <w:pStyle w:val="Heading2"/>
        <w:rPr>
          <w:rStyle w:val="InternetLink"/>
        </w:rPr>
      </w:pPr>
      <w:hyperlink w:anchor="_Литература_как_искусство_слова">
        <w:r>
          <w:rPr/>
        </w:r>
      </w:hyperlink>
    </w:p>
    <w:p>
      <w:pPr>
        <w:pStyle w:val="Heading2"/>
        <w:rPr/>
      </w:pPr>
      <w:bookmarkStart w:id="36" w:name="_Славянские_мифы_о_сотворении_мира"/>
      <w:bookmarkEnd w:id="36"/>
      <w:r>
        <w:rPr/>
        <w:t>Славянские мифы о сотворении ми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, по представлениям славян-язычников, появилась жизнь на Земле? </w:t>
      </w:r>
      <w:r>
        <w:fldChar w:fldCharType="begin">
          <w:ffData>
            <w:name w:val="__Fieldmark__17_2872098216"/>
            <w:enabled/>
            <w:ddList>
              <w:result w:val="0"/>
              <w:listEntry w:val="зарождение жизни на Земле связано с человеком"/>
              <w:listEntry w:val="жизнь принесли из другой галактики"/>
              <w:listEntry w:val="Землю создал Бог"/>
              <w:listEntry w:val="землю отогрело Солнце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37" w:name="__Fieldmark__17_2872098216"/>
      <w:bookmarkStart w:id="38" w:name="__Fieldmark__17_2872098216"/>
      <w:bookmarkEnd w:id="38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то, по представлению древних славян, мать и отец человека? </w:t>
      </w:r>
      <w:r>
        <w:fldChar w:fldCharType="begin">
          <w:ffData>
            <w:name w:val="__Fieldmark__18_2872098216"/>
            <w:enabled/>
            <w:ddList>
              <w:result w:val="0"/>
              <w:listEntry w:val="бог-громовержец, богиня любви"/>
              <w:listEntry w:val="животные"/>
              <w:listEntry w:val="Перун, вода"/>
              <w:listEntry w:val="Ярило, сыр-Земля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39" w:name="__Fieldmark__18_2872098216"/>
      <w:bookmarkStart w:id="40" w:name="__Fieldmark__18_2872098216"/>
      <w:bookmarkEnd w:id="40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отличает человека от других живых существ? Как об этом говорится  в мифе? </w:t>
      </w:r>
      <w:r>
        <w:fldChar w:fldCharType="begin">
          <w:ffData>
            <w:name w:val="__Fieldmark__19_2872098216"/>
            <w:enabled/>
            <w:ddList>
              <w:result w:val="0"/>
              <w:listEntry w:val="сила, выносливость"/>
              <w:listEntry w:val="речь"/>
              <w:listEntry w:val="разум"/>
              <w:listEntry w:val="отвага, смелость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41" w:name="__Fieldmark__19_2872098216"/>
      <w:bookmarkStart w:id="42" w:name="__Fieldmark__19_2872098216"/>
      <w:bookmarkEnd w:id="42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славяне-язычники объясняли смену времен года (лета –  зимой)? </w:t>
      </w:r>
      <w:r>
        <w:fldChar w:fldCharType="begin">
          <w:ffData>
            <w:name w:val="__Fieldmark__20_2872098216"/>
            <w:enabled/>
            <w:ddList>
              <w:result w:val="0"/>
              <w:listEntry w:val="движением Земли вокруг Солнца   "/>
              <w:listEntry w:val="карой богов"/>
              <w:listEntry w:val="ослаблением силы бога Ярилы"/>
              <w:listEntry w:val="войной между богами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43" w:name="__Fieldmark__20_2872098216"/>
      <w:bookmarkStart w:id="44" w:name="__Fieldmark__20_2872098216"/>
      <w:bookmarkEnd w:id="44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народные праздники отражают древний славянский миф? </w:t>
      </w:r>
      <w:r>
        <w:fldChar w:fldCharType="begin">
          <w:ffData>
            <w:name w:val="__Fieldmark__21_2872098216"/>
            <w:enabled/>
            <w:ddList>
              <w:result w:val="0"/>
              <w:listEntry w:val="Масленица"/>
              <w:listEntry w:val="Святки"/>
              <w:listEntry w:val="Иван Купала"/>
              <w:listEntry w:val="Семик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45" w:name="__Fieldmark__21_2872098216"/>
      <w:bookmarkStart w:id="46" w:name="__Fieldmark__21_2872098216"/>
      <w:bookmarkEnd w:id="46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ие народные обычаи и сегодня указывают на </w:t>
        <w:tab/>
        <w:t xml:space="preserve">языческую традицию, отраженную в мифе? </w:t>
      </w:r>
      <w:r>
        <w:fldChar w:fldCharType="begin">
          <w:ffData>
            <w:name w:val="__Fieldmark__22_2872098216"/>
            <w:enabled/>
            <w:ddList>
              <w:result w:val="0"/>
              <w:listEntry w:val="свадебный обряд"/>
              <w:listEntry w:val="крещение младенцев"/>
              <w:listEntry w:val="захоронение умерших в земле"/>
              <w:listEntry w:val="украшение елки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47" w:name="__Fieldmark__22_2872098216"/>
      <w:bookmarkStart w:id="48" w:name="__Fieldmark__22_2872098216"/>
      <w:bookmarkEnd w:id="48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ind w:left="9204" w:hanging="0"/>
        <w:rPr/>
      </w:pPr>
      <w:hyperlink w:anchor="_Славянские_мифы_о_сотворении_мира">
        <w:r>
          <w:rPr>
            <w:rStyle w:val="InternetLink"/>
          </w:rPr>
          <w:t>Вверх</w:t>
        </w:r>
      </w:hyperlink>
    </w:p>
    <w:p>
      <w:pPr>
        <w:pStyle w:val="Normal"/>
        <w:ind w:left="9204" w:hanging="0"/>
        <w:rPr>
          <w:rStyle w:val="InternetLink"/>
        </w:rPr>
      </w:pPr>
      <w:hyperlink w:anchor="_Славянские_мифы_о_сотворении_мира">
        <w:r>
          <w:rPr/>
        </w:r>
      </w:hyperlink>
    </w:p>
    <w:p>
      <w:pPr>
        <w:pStyle w:val="Heading2"/>
        <w:rPr/>
      </w:pPr>
      <w:bookmarkStart w:id="49" w:name="_Фольклор"/>
      <w:bookmarkEnd w:id="49"/>
      <w:r>
        <w:rPr/>
        <w:t>Фолькл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ое определение фольклора кажется вам наиболее полным? </w:t>
      </w:r>
      <w:r>
        <w:fldChar w:fldCharType="begin">
          <w:ffData>
            <w:name w:val="__Fieldmark__23_2872098216"/>
            <w:enabled/>
            <w:ddList>
              <w:result w:val="0"/>
              <w:listEntry w:val="особый вид творчества"/>
              <w:listEntry w:val="искусство, создаваемое народом"/>
              <w:listEntry w:val="устное народное творчество"/>
              <w:listEntry w:val="набор произведение на различные темы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50" w:name="__Fieldmark__23_2872098216"/>
      <w:bookmarkStart w:id="51" w:name="__Fieldmark__23_2872098216"/>
      <w:bookmarkEnd w:id="5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какого языка заимствовано слово «фольклор»? </w:t>
      </w:r>
      <w:r>
        <w:fldChar w:fldCharType="begin">
          <w:ffData>
            <w:name w:val="__Fieldmark__24_2872098216"/>
            <w:enabled/>
            <w:ddList>
              <w:result w:val="0"/>
              <w:listEntry w:val="греческого"/>
              <w:listEntry w:val="латинского"/>
              <w:listEntry w:val="английского"/>
              <w:listEntry w:val="русского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52" w:name="__Fieldmark__24_2872098216"/>
      <w:bookmarkStart w:id="53" w:name="__Fieldmark__24_2872098216"/>
      <w:bookmarkEnd w:id="5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тором фольклорных произведений является: </w:t>
      </w:r>
      <w:r>
        <w:fldChar w:fldCharType="begin">
          <w:ffData>
            <w:name w:val="__Fieldmark__25_2872098216"/>
            <w:enabled/>
            <w:ddList>
              <w:result w:val="0"/>
              <w:listEntry w:val="поэт"/>
              <w:listEntry w:val="летописец"/>
              <w:listEntry w:val="певец-сказатель"/>
              <w:listEntry w:val="народ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54" w:name="__Fieldmark__25_2872098216"/>
      <w:bookmarkStart w:id="55" w:name="__Fieldmark__25_2872098216"/>
      <w:bookmarkEnd w:id="5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 xml:space="preserve">Выберите 5 литературных жанров, относящихся к фольклору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60" w:leader="none"/>
        </w:tabs>
        <w:spacing w:lineRule="auto" w:line="360"/>
        <w:ind w:left="96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да</w:t>
        <w:tab/>
        <w:tab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" w:name="__Fieldmark__26_2872098216"/>
      <w:bookmarkStart w:id="57" w:name="__Fieldmark__26_2872098216"/>
      <w:bookmarkEnd w:id="5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60" w:leader="none"/>
        </w:tabs>
        <w:spacing w:lineRule="auto" w:line="360"/>
        <w:ind w:left="96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а</w:t>
        <w:tab/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" w:name="__Fieldmark__27_2872098216"/>
      <w:bookmarkStart w:id="59" w:name="__Fieldmark__27_2872098216"/>
      <w:bookmarkEnd w:id="5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60" w:leader="none"/>
        </w:tabs>
        <w:spacing w:lineRule="auto" w:line="360"/>
        <w:ind w:left="96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я</w:t>
        <w:tab/>
        <w:tab/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" w:name="__Fieldmark__28_2872098216"/>
      <w:bookmarkStart w:id="61" w:name="__Fieldmark__28_2872098216"/>
      <w:bookmarkEnd w:id="6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60" w:leader="none"/>
        </w:tabs>
        <w:spacing w:lineRule="auto" w:line="360"/>
        <w:ind w:left="96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овица</w:t>
        <w:tab/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2" w:name="__Fieldmark__29_2872098216"/>
      <w:bookmarkStart w:id="63" w:name="__Fieldmark__29_2872098216"/>
      <w:bookmarkEnd w:id="6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60" w:leader="none"/>
        </w:tabs>
        <w:spacing w:lineRule="auto" w:line="360"/>
        <w:ind w:left="96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сть</w:t>
        <w:tab/>
        <w:tab/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4" w:name="__Fieldmark__30_2872098216"/>
      <w:bookmarkStart w:id="65" w:name="__Fieldmark__30_2872098216"/>
      <w:bookmarkEnd w:id="6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60" w:leader="none"/>
        </w:tabs>
        <w:spacing w:lineRule="auto" w:line="360"/>
        <w:ind w:left="96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ма</w:t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6" w:name="__Fieldmark__31_2872098216"/>
      <w:bookmarkStart w:id="67" w:name="__Fieldmark__31_2872098216"/>
      <w:bookmarkEnd w:id="6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60" w:leader="none"/>
        </w:tabs>
        <w:spacing w:lineRule="auto" w:line="360"/>
        <w:ind w:left="96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</w:t>
        <w:tab/>
        <w:tab/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8" w:name="__Fieldmark__32_2872098216"/>
      <w:bookmarkStart w:id="69" w:name="__Fieldmark__32_2872098216"/>
      <w:bookmarkEnd w:id="6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60" w:leader="none"/>
        </w:tabs>
        <w:spacing w:lineRule="auto" w:line="360"/>
        <w:ind w:left="96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ка</w:t>
        <w:tab/>
        <w:tab/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0" w:name="__Fieldmark__33_2872098216"/>
      <w:bookmarkStart w:id="71" w:name="__Fieldmark__33_2872098216"/>
      <w:bookmarkEnd w:id="7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60" w:leader="none"/>
        </w:tabs>
        <w:spacing w:lineRule="auto" w:line="360"/>
        <w:ind w:left="96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енда</w:t>
        <w:tab/>
        <w:tab/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2" w:name="__Fieldmark__34_2872098216"/>
      <w:bookmarkStart w:id="73" w:name="__Fieldmark__34_2872098216"/>
      <w:bookmarkEnd w:id="7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60" w:leader="none"/>
        </w:tabs>
        <w:spacing w:lineRule="auto" w:line="360"/>
        <w:ind w:left="960" w:hanging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ворка</w:t>
        <w:tab/>
      </w: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4" w:name="__Fieldmark__35_2872098216"/>
      <w:bookmarkStart w:id="75" w:name="__Fieldmark__35_2872098216"/>
      <w:bookmarkEnd w:id="7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фольклорные жанры отличаются друг от друга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учительностью</w:t>
        <w:tab/>
        <w:tab/>
      </w: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6" w:name="__Fieldmark__36_2872098216"/>
      <w:bookmarkStart w:id="77" w:name="__Fieldmark__36_2872098216"/>
      <w:bookmarkEnd w:id="7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ыслом</w:t>
        <w:tab/>
        <w:tab/>
        <w:tab/>
      </w: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8" w:name="__Fieldmark__37_2872098216"/>
      <w:bookmarkStart w:id="79" w:name="__Fieldmark__37_2872098216"/>
      <w:bookmarkEnd w:id="7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тором </w:t>
        <w:tab/>
        <w:tab/>
        <w:tab/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0" w:name="__Fieldmark__38_2872098216"/>
      <w:bookmarkStart w:id="81" w:name="__Fieldmark__38_2872098216"/>
      <w:bookmarkEnd w:id="8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мом</w:t>
        <w:tab/>
        <w:tab/>
        <w:tab/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2" w:name="__Fieldmark__39_2872098216"/>
      <w:bookmarkStart w:id="83" w:name="__Fieldmark__39_2872098216"/>
      <w:bookmarkEnd w:id="8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ями сюжета</w:t>
        <w:tab/>
      </w: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4" w:name="__Fieldmark__40_2872098216"/>
      <w:bookmarkStart w:id="85" w:name="__Fieldmark__40_2872098216"/>
      <w:bookmarkEnd w:id="8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>Назовите виды искусства, в которых могут быть использованы элементы фольклора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хитектура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опись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ец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left="9204" w:hanging="0"/>
        <w:rPr/>
      </w:pPr>
      <w:hyperlink w:anchor="_Фольклор">
        <w:r>
          <w:rPr>
            <w:rStyle w:val="InternetLink"/>
          </w:rPr>
          <w:t>Вверх</w:t>
        </w:r>
      </w:hyperlink>
    </w:p>
    <w:p>
      <w:pPr>
        <w:pStyle w:val="Normal"/>
        <w:ind w:left="720" w:hanging="0"/>
        <w:rPr>
          <w:rStyle w:val="InternetLink"/>
        </w:rPr>
      </w:pPr>
      <w:hyperlink w:anchor="_Фольклор">
        <w:r>
          <w:rPr/>
        </w:r>
      </w:hyperlink>
    </w:p>
    <w:p>
      <w:pPr>
        <w:pStyle w:val="Heading2"/>
        <w:rPr/>
      </w:pPr>
      <w:r>
        <w:rPr/>
        <w:t>Загад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такое загадка? </w:t>
      </w:r>
      <w:r>
        <w:fldChar w:fldCharType="begin">
          <w:ffData>
            <w:name w:val="__Fieldmark__41_2872098216"/>
            <w:enabled/>
            <w:ddList>
              <w:result w:val="0"/>
              <w:listEntry w:val="детская игра"/>
              <w:listEntry w:val="фольклорный жанр"/>
              <w:listEntry w:val="короткий рассказ с остроумным концом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86" w:name="__Fieldmark__41_2872098216"/>
      <w:bookmarkStart w:id="87" w:name="__Fieldmark__41_2872098216"/>
      <w:bookmarkEnd w:id="8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Назовите литературные приемы, которые лежат в основе загадк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Гипербола</w:t>
        <w:tab/>
      </w: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8" w:name="__Fieldmark__42_2872098216"/>
      <w:bookmarkStart w:id="89" w:name="__Fieldmark__42_2872098216"/>
      <w:bookmarkEnd w:id="8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Эпитет</w:t>
        <w:tab/>
        <w:tab/>
      </w: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0" w:name="__Fieldmark__43_2872098216"/>
      <w:bookmarkStart w:id="91" w:name="__Fieldmark__43_2872098216"/>
      <w:bookmarkEnd w:id="9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Сравнение</w:t>
        <w:tab/>
      </w: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2" w:name="__Fieldmark__44_2872098216"/>
      <w:bookmarkStart w:id="93" w:name="__Fieldmark__44_2872098216"/>
      <w:bookmarkEnd w:id="9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Метафора</w:t>
        <w:tab/>
      </w: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4" w:name="__Fieldmark__45_2872098216"/>
      <w:bookmarkStart w:id="95" w:name="__Fieldmark__45_2872098216"/>
      <w:bookmarkEnd w:id="9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чем в загадках сопоставляются черты человека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за</w:t>
        <w:tab/>
        <w:tab/>
      </w:r>
      <w:r>
        <w:fldChar w:fldCharType="begin">
          <w:ffData>
            <w:name w:val="__Fieldmark__46_2872098216"/>
            <w:enabled/>
            <w:ddList>
              <w:result w:val="0"/>
              <w:listEntry w:val="гора"/>
              <w:listEntry w:val="лес"/>
              <w:listEntry w:val="звезды"/>
              <w:listEntry w:val="коромысло"/>
              <w:listEntry w:val="грабли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96" w:name="__Fieldmark__46_2872098216"/>
      <w:bookmarkStart w:id="97" w:name="__Fieldmark__46_2872098216"/>
      <w:bookmarkEnd w:id="9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с</w:t>
        <w:tab/>
        <w:tab/>
      </w:r>
      <w:r>
        <w:fldChar w:fldCharType="begin">
          <w:ffData>
            <w:name w:val="__Fieldmark__47_2872098216"/>
            <w:enabled/>
            <w:ddList>
              <w:result w:val="0"/>
              <w:listEntry w:val="гора"/>
              <w:listEntry w:val="лес"/>
              <w:listEntry w:val="звезды"/>
              <w:listEntry w:val="коромысло"/>
              <w:listEntry w:val="грабли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98" w:name="__Fieldmark__47_2872098216"/>
      <w:bookmarkStart w:id="99" w:name="__Fieldmark__47_2872098216"/>
      <w:bookmarkEnd w:id="9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и</w:t>
        <w:tab/>
        <w:tab/>
      </w:r>
      <w:r>
        <w:fldChar w:fldCharType="begin">
          <w:ffData>
            <w:name w:val="__Fieldmark__48_2872098216"/>
            <w:enabled/>
            <w:ddList>
              <w:result w:val="0"/>
              <w:listEntry w:val="гора"/>
              <w:listEntry w:val="лес"/>
              <w:listEntry w:val="звезды"/>
              <w:listEntry w:val="коромысло"/>
              <w:listEntry w:val="грабли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00" w:name="__Fieldmark__48_2872098216"/>
      <w:bookmarkStart w:id="101" w:name="__Fieldmark__48_2872098216"/>
      <w:bookmarkEnd w:id="10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осы</w:t>
        <w:tab/>
        <w:tab/>
      </w:r>
      <w:r>
        <w:fldChar w:fldCharType="begin">
          <w:ffData>
            <w:name w:val="__Fieldmark__49_2872098216"/>
            <w:enabled/>
            <w:ddList>
              <w:result w:val="0"/>
              <w:listEntry w:val="гора"/>
              <w:listEntry w:val="лес"/>
              <w:listEntry w:val="звезды"/>
              <w:listEntry w:val="коромысло"/>
              <w:listEntry w:val="грабли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02" w:name="__Fieldmark__49_2872098216"/>
      <w:bookmarkStart w:id="103" w:name="__Fieldmark__49_2872098216"/>
      <w:bookmarkEnd w:id="10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ви</w:t>
        <w:tab/>
        <w:tab/>
      </w:r>
      <w:r>
        <w:fldChar w:fldCharType="begin">
          <w:ffData>
            <w:name w:val="__Fieldmark__50_2872098216"/>
            <w:enabled/>
            <w:ddList>
              <w:result w:val="0"/>
              <w:listEntry w:val="гора"/>
              <w:listEntry w:val="лес"/>
              <w:listEntry w:val="звезды"/>
              <w:listEntry w:val="коромысло"/>
              <w:listEntry w:val="грабли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04" w:name="__Fieldmark__50_2872098216"/>
      <w:bookmarkStart w:id="105" w:name="__Fieldmark__50_2872098216"/>
      <w:bookmarkEnd w:id="10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Пословицы и поговор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  <w:tab/>
        <w:t>как вору не воровать, а петли ему</w:t>
        <w:tab/>
        <w:t>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на что и клад, когда в семье…</w:t>
        <w:tab/>
        <w:t>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  <w:tab/>
        <w:t>не везде – сила, где - уменье, а   где…</w:t>
        <w:tab/>
        <w:t>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</w:t>
        <w:tab/>
        <w:t>на языке мед, а на сердце…</w:t>
        <w:tab/>
        <w:tab/>
        <w:t>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Сказк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Что отличает народную сказку от миф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жет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6" w:name="__Fieldmark__51_2872098216"/>
      <w:bookmarkStart w:id="107" w:name="__Fieldmark__51_2872098216"/>
      <w:bookmarkEnd w:id="10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мысел</w:t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8" w:name="__Fieldmark__52_2872098216"/>
      <w:bookmarkStart w:id="109" w:name="__Fieldmark__52_2872098216"/>
      <w:bookmarkEnd w:id="10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ые приметы</w:t>
        <w:tab/>
        <w:tab/>
        <w:tab/>
        <w:tab/>
        <w:tab/>
        <w:tab/>
      </w: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0" w:name="__Fieldmark__53_2872098216"/>
      <w:bookmarkStart w:id="111" w:name="__Fieldmark__53_2872098216"/>
      <w:bookmarkEnd w:id="11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Русская народная сказка – это…</w:t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росюжетный рассказ с фантастическим содержанием</w:t>
        <w:tab/>
      </w: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2" w:name="__Fieldmark__54_2872098216"/>
      <w:bookmarkStart w:id="113" w:name="__Fieldmark__54_2872098216"/>
      <w:bookmarkEnd w:id="11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ческая повесть</w:t>
        <w:tab/>
        <w:tab/>
        <w:tab/>
        <w:tab/>
        <w:tab/>
        <w:tab/>
        <w:tab/>
      </w: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4" w:name="__Fieldmark__55_2872098216"/>
      <w:bookmarkStart w:id="115" w:name="__Fieldmark__55_2872098216"/>
      <w:bookmarkEnd w:id="11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нр устного народного творчества</w:t>
        <w:tab/>
        <w:tab/>
        <w:tab/>
        <w:tab/>
        <w:tab/>
      </w: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6" w:name="__Fieldmark__56_2872098216"/>
      <w:bookmarkStart w:id="117" w:name="__Fieldmark__56_2872098216"/>
      <w:bookmarkEnd w:id="11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енда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18" w:name="__Fieldmark__57_2872098216"/>
      <w:bookmarkStart w:id="119" w:name="__Fieldmark__57_2872098216"/>
      <w:bookmarkEnd w:id="11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то является творцом сказок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атель-сказочник</w:t>
        <w:tab/>
        <w:tab/>
        <w:tab/>
        <w:tab/>
        <w:tab/>
        <w:tab/>
        <w:tab/>
        <w:tab/>
      </w: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0" w:name="__Fieldmark__58_2872098216"/>
      <w:bookmarkStart w:id="121" w:name="__Fieldmark__58_2872098216"/>
      <w:bookmarkEnd w:id="12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тописец   </w:t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2" w:name="__Fieldmark__59_2872098216"/>
      <w:bookmarkStart w:id="123" w:name="__Fieldmark__59_2872098216"/>
      <w:bookmarkEnd w:id="12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евний певец Баян</w:t>
        <w:tab/>
        <w:tab/>
        <w:tab/>
        <w:tab/>
        <w:tab/>
        <w:tab/>
        <w:tab/>
        <w:tab/>
      </w: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4" w:name="__Fieldmark__60_2872098216"/>
      <w:bookmarkStart w:id="125" w:name="__Fieldmark__60_2872098216"/>
      <w:bookmarkEnd w:id="12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6" w:name="__Fieldmark__61_2872098216"/>
      <w:bookmarkStart w:id="127" w:name="__Fieldmark__61_2872098216"/>
      <w:bookmarkEnd w:id="12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</w:t>
        <w:tab/>
        <w:t>На какие виды делятся сказк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ключенческие</w:t>
        <w:tab/>
        <w:tab/>
        <w:tab/>
        <w:tab/>
        <w:tab/>
        <w:tab/>
        <w:tab/>
        <w:tab/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8" w:name="__Fieldmark__62_2872098216"/>
      <w:bookmarkStart w:id="129" w:name="__Fieldmark__62_2872098216"/>
      <w:bookmarkEnd w:id="12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ографические</w:t>
        <w:tab/>
        <w:tab/>
        <w:tab/>
        <w:tab/>
        <w:tab/>
        <w:tab/>
        <w:tab/>
        <w:tab/>
      </w: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0" w:name="__Fieldmark__63_2872098216"/>
      <w:bookmarkStart w:id="131" w:name="__Fieldmark__63_2872098216"/>
      <w:bookmarkEnd w:id="13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лшебные  </w:t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2" w:name="__Fieldmark__64_2872098216"/>
      <w:bookmarkStart w:id="133" w:name="__Fieldmark__64_2872098216"/>
      <w:bookmarkEnd w:id="13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ческие</w:t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4" w:name="__Fieldmark__65_2872098216"/>
      <w:bookmarkStart w:id="135" w:name="__Fieldmark__65_2872098216"/>
      <w:bookmarkEnd w:id="13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о-бытовые</w:t>
        <w:tab/>
        <w:tab/>
        <w:tab/>
        <w:tab/>
        <w:tab/>
        <w:tab/>
        <w:tab/>
        <w:tab/>
      </w: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6" w:name="__Fieldmark__66_2872098216"/>
      <w:bookmarkStart w:id="137" w:name="__Fieldmark__66_2872098216"/>
      <w:bookmarkEnd w:id="13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животных</w:t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38" w:name="__Fieldmark__67_2872098216"/>
      <w:bookmarkStart w:id="139" w:name="__Fieldmark__67_2872098216"/>
      <w:bookmarkEnd w:id="13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</w:t>
        <w:tab/>
        <w:t>Какие художественные приемы наиболее часто используются в сказках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фма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0" w:name="__Fieldmark__68_2872098216"/>
      <w:bookmarkStart w:id="141" w:name="__Fieldmark__68_2872098216"/>
      <w:bookmarkEnd w:id="14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оянный эпитет</w:t>
        <w:tab/>
        <w:tab/>
        <w:tab/>
        <w:tab/>
        <w:tab/>
        <w:tab/>
        <w:tab/>
        <w:tab/>
      </w: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2" w:name="__Fieldmark__69_2872098216"/>
      <w:bookmarkStart w:id="143" w:name="__Fieldmark__69_2872098216"/>
      <w:bookmarkEnd w:id="14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ение</w:t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4" w:name="__Fieldmark__70_2872098216"/>
      <w:bookmarkStart w:id="145" w:name="__Fieldmark__70_2872098216"/>
      <w:bookmarkEnd w:id="14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фора</w:t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6" w:name="__Fieldmark__71_2872098216"/>
      <w:bookmarkStart w:id="147" w:name="__Fieldmark__71_2872098216"/>
      <w:bookmarkEnd w:id="14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бола</w:t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8" w:name="__Fieldmark__72_2872098216"/>
      <w:bookmarkStart w:id="149" w:name="__Fieldmark__72_2872098216"/>
      <w:bookmarkEnd w:id="14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олог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50" w:name="__Fieldmark__73_2872098216"/>
      <w:bookmarkStart w:id="151" w:name="__Fieldmark__73_2872098216"/>
      <w:bookmarkEnd w:id="15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496" w:hanging="0"/>
        <w:rPr/>
      </w:pPr>
      <w:hyperlink w:anchor="_top">
        <w:r>
          <w:rPr>
            <w:rStyle w:val="InternetLink"/>
          </w:rPr>
          <w:t>В начало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vanish/>
          <w:sz w:val="28"/>
          <w:szCs w:val="28"/>
        </w:rPr>
      </w:pPr>
      <w:r>
        <w:rPr/>
      </w:r>
      <w:bookmarkStart w:id="152" w:name="_PictureBullets"/>
      <w:bookmarkStart w:id="153" w:name="_PictureBullets"/>
      <w:bookmarkEnd w:id="153"/>
    </w:p>
    <w:sectPr>
      <w:type w:val="continuous"/>
      <w:pgSz w:w="11906" w:h="16838"/>
      <w:pgMar w:left="1134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◦"/>
      <w:lvlJc w:val="left"/>
      <w:pPr>
        <w:tabs>
          <w:tab w:val="num" w:pos="708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B235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4:14:00Z</dcterms:created>
  <dc:creator>user</dc:creator>
  <dc:description/>
  <cp:keywords/>
  <dc:language>en-US</dc:language>
  <cp:lastModifiedBy>user</cp:lastModifiedBy>
  <dcterms:modified xsi:type="dcterms:W3CDTF">2007-12-09T18:22:00Z</dcterms:modified>
  <cp:revision>2</cp:revision>
  <dc:subject/>
  <dc:title>Тест</dc:title>
</cp:coreProperties>
</file>