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29806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рточка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лнце, собака, дерево, гора, здание, рыба, одуванчик, книга, человек, платье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br/>
                              <w:t>Задание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одчеркните одной чертой то, что относится к живой природе, двумя – то, что относится к неживой природе, волнистой линией – то, что создано руками челове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Карточка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лнце, собака, дерево, гора, здание, рыба, одуванчик, книга, человек, платье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br/>
                        <w:t>Задание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sz w:val="32"/>
                          <w:szCs w:val="32"/>
                        </w:rPr>
                        <w:t xml:space="preserve"> подчеркните одной чертой то, что относится к живой природе, двумя – то, что относится к неживой природе, волнистой линией – то, что создано руками челове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081655</wp:posOffset>
                </wp:positionV>
                <wp:extent cx="6181090" cy="2980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рточка №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аяние снега, самолёт, птица, Солнце, листопад, карандаш, дерево, созревание плодов, облако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br/>
                              <w:t>Задание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одчеркните одной чертой предметы природы, двумя – явления природы, волнистой линией – то, что к природе не относи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34.7pt;mso-wrap-distance-left:9.05pt;mso-wrap-distance-right:9.05pt;mso-wrap-distance-top:0pt;mso-wrap-distance-bottom:0pt;margin-top:24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Карточка №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Таяние снега, самолёт, птица, Солнце, листопад, карандаш, дерево, созревание плодов, облако.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br/>
                        <w:t>Задание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:</w:t>
                      </w:r>
                      <w:r>
                        <w:rPr>
                          <w:sz w:val="32"/>
                          <w:szCs w:val="32"/>
                        </w:rPr>
                        <w:t xml:space="preserve"> подчеркните одной чертой предметы природы, двумя – явления природы, волнистой линией – то, что к природе не относи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96355</wp:posOffset>
                </wp:positionV>
                <wp:extent cx="6181090" cy="2523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Карточка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кончи предложение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чва, горы, осадки, облака, воздух – это _______________ природа.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br/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Рыбы, растения, птицы, насекомые, звери – это _______________ при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98.7pt;mso-wrap-distance-left:9.05pt;mso-wrap-distance-right:9.05pt;mso-wrap-distance-top:0pt;mso-wrap-distance-bottom:0pt;margin-top:50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Карточка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Закончи предложение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Почва, горы, осадки, облака, воздух – это _______________ природа.</w:t>
                      </w: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br/>
                      </w:r>
                      <w:r>
                        <w:rPr>
                          <w:sz w:val="32"/>
                          <w:szCs w:val="32"/>
                        </w:rPr>
                        <w:t>Рыбы, растения, птицы, насекомые, звери – это _______________ при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5:00Z</dcterms:created>
  <dc:creator>В.С. Фирсова</dc:creator>
  <dc:description/>
  <cp:keywords/>
  <dc:language>en-US</dc:language>
  <cp:lastModifiedBy>user</cp:lastModifiedBy>
  <dcterms:modified xsi:type="dcterms:W3CDTF">2007-12-16T19:17:00Z</dcterms:modified>
  <cp:revision>3</cp:revision>
  <dc:subject/>
  <dc:title>cards</dc:title>
</cp:coreProperties>
</file>