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йты школ Хвой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32"/>
        <w:gridCol w:w="53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У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сай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 1 им. А.М. Денисова» п. Хвойн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5317shkid.edusite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 2» п. Хвойн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http://www.5317ss2.edusite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» п. Песь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http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5317spes.edusite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» с. Анциферово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http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5317ansif.edusite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» д. Миголощ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</w:rPr>
                <w:t>http://migoloschi.hvoyninskiy.okpmo.nov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» п. Юбилейны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http://yubileyniy.hvoyninskiy.okpmo.nov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» с. Левоч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http://www.5317slev.edusite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» с. Минц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b/>
                  <w:sz w:val="22"/>
                  <w:szCs w:val="22"/>
                </w:rPr>
                <w:t>http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5317sminsy.edusite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Основная общеобразовательная школа» д. Дворищ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0">
              <w:r>
                <w:rPr>
                  <w:rStyle w:val="InternetLink"/>
                  <w:b/>
                  <w:sz w:val="22"/>
                  <w:szCs w:val="22"/>
                </w:rPr>
                <w:t>http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5317sdvor.edusite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Основная общеобразовательная школа» д. Никитино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</w:rPr>
                <w:t>http://nikitino.hvoyninskiy.okpmo.nov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Основная общеобразовательная школа» д. Емельяновско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2">
              <w:r>
                <w:rPr>
                  <w:rStyle w:val="InternetLink"/>
                  <w:b/>
                  <w:sz w:val="22"/>
                  <w:szCs w:val="22"/>
                </w:rPr>
                <w:t>http://emelyyanovskoe.hvoyninskiy.okpmo.nov.ru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B235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317shkid.edusite.ru/" TargetMode="External"/><Relationship Id="rId3" Type="http://schemas.openxmlformats.org/officeDocument/2006/relationships/hyperlink" Target="http://www.5317ss2.edusite.ru/" TargetMode="External"/><Relationship Id="rId4" Type="http://schemas.openxmlformats.org/officeDocument/2006/relationships/hyperlink" Target="http://www.5317spes.edusite.ru/" TargetMode="External"/><Relationship Id="rId5" Type="http://schemas.openxmlformats.org/officeDocument/2006/relationships/hyperlink" Target="http://www.5317ansif.edusite.ru/" TargetMode="External"/><Relationship Id="rId6" Type="http://schemas.openxmlformats.org/officeDocument/2006/relationships/hyperlink" Target="http://migoloschi.hvoyninskiy.okpmo.nov.ru/" TargetMode="External"/><Relationship Id="rId7" Type="http://schemas.openxmlformats.org/officeDocument/2006/relationships/hyperlink" Target="http://yubileyniy.hvoyninskiy.okpmo.nov.ru/" TargetMode="External"/><Relationship Id="rId8" Type="http://schemas.openxmlformats.org/officeDocument/2006/relationships/hyperlink" Target="http://www.5317slev.edusite.ru/" TargetMode="External"/><Relationship Id="rId9" Type="http://schemas.openxmlformats.org/officeDocument/2006/relationships/hyperlink" Target="http://www.5317sminsy.edusite.ru/" TargetMode="External"/><Relationship Id="rId10" Type="http://schemas.openxmlformats.org/officeDocument/2006/relationships/hyperlink" Target="http://www.5317sdvor.edusite.ru/" TargetMode="External"/><Relationship Id="rId11" Type="http://schemas.openxmlformats.org/officeDocument/2006/relationships/hyperlink" Target="http://nikitino.hvoyninskiy.okpmo.nov.ru/" TargetMode="External"/><Relationship Id="rId12" Type="http://schemas.openxmlformats.org/officeDocument/2006/relationships/hyperlink" Target="http://emelyyanovskoe.hvoyninskiy.okpmo.nov.r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7:00Z</dcterms:created>
  <dc:creator>С.А. Колодин</dc:creator>
  <dc:description/>
  <cp:keywords/>
  <dc:language>en-US</dc:language>
  <cp:lastModifiedBy>user</cp:lastModifiedBy>
  <dcterms:modified xsi:type="dcterms:W3CDTF">2007-10-16T16:33:00Z</dcterms:modified>
  <cp:revision>8</cp:revision>
  <dc:subject/>
  <dc:title>Сайты школ Хвойнинского района</dc:title>
</cp:coreProperties>
</file>